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广州医科大学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年优秀三年级研究生学业奖学金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名额分配表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195"/>
        <w:gridCol w:w="3254"/>
        <w:gridCol w:w="1606"/>
        <w:gridCol w:w="2245"/>
      </w:tblGrid>
      <w:tr>
        <w:trPr>
          <w:trHeight w:val="8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选方式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博士和硕士总人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选名额           （按照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0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选）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单位自行评选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医一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9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48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医二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6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2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医三院（包含北院区）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2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医五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医肿瘤医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9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医口腔医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医六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域检验学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6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管理学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3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疫研究所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学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8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第一人民医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3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省妇幼保健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第八人民医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妇女儿童医疗中心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9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皮防所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脑科医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第十二人民医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圳市第二人民医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南农垦三亚医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院集中评选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验动物中心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胸科医院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797" w:right="1797" w:gutter="0" w:header="0" w:top="794" w:footer="0" w:bottom="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38:00Z</dcterms:created>
  <dc:creator>郭子强</dc:creator>
  <dc:description/>
  <cp:keywords/>
  <dc:language>en-US</dc:language>
  <cp:lastModifiedBy>练雯</cp:lastModifiedBy>
  <cp:lastPrinted>2016-08-26T13:31:00Z</cp:lastPrinted>
  <dcterms:modified xsi:type="dcterms:W3CDTF">2019-10-09T02:51:00Z</dcterms:modified>
  <cp:revision>40</cp:revision>
  <dc:subject/>
  <dc:title>广州医科大学2014届优秀毕业研究生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